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9080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Style14"/>
        <w:ind w:right="-1336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9.10.2024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 494 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постановку на квартирний обл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1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і Малинської міської ради (в новій редакції)», розглянувши заяву громадян, виконавчий комітет міської ради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Шубан Ангеліну Олександрівну та включити у список осіб, які мають право на позачергове отримання жилого приміщення (Правила обліку «дитина позбавлена батьківського піклування»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5:00Z</dcterms:created>
  <dc:creator>Пользователь</dc:creator>
  <dc:description/>
  <cp:keywords/>
  <dc:language>en-US</dc:language>
  <cp:lastModifiedBy>mrada</cp:lastModifiedBy>
  <cp:lastPrinted>2024-10-07T12:16:00Z</cp:lastPrinted>
  <dcterms:modified xsi:type="dcterms:W3CDTF">2024-10-09T11:42:00Z</dcterms:modified>
  <cp:revision>4</cp:revision>
  <dc:subject/>
  <dc:title/>
</cp:coreProperties>
</file>